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licencji oprogramowania oraz wdrożenie i uruchomienie e-usługpublicznych w ramach projektu pn.:</w:t>
      </w:r>
      <w:bookmarkStart w:id="0" w:name="_Hlk59638498"/>
      <w:r>
        <w:rPr>
          <w:b/>
          <w:bCs/>
        </w:rPr>
        <w:t xml:space="preserve"> „E-gmina – rozwój cyfrowych usług publicznych dla mieszkańców Gminy Borkowice, Gminy Klwów i Gminy Gielniów”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Gminę Borkowice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2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 ustawy P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…………………………………………………………………….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będący/e podwykonawcą/ami:……………………………………………………………………..….……</w:t>
      </w: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ind w:left="993" w:hanging="993"/>
        <w:jc w:val="both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UWAGA: </w:t>
        <w:tab/>
        <w:t>niniejsze oświadczenie składa Wykonawca ubiegający się o udzielenie zamówienia. W przypadku Wykonawców wspólnie ubiegających się o udzielenie zamówienia składa je każdy z Wykonawców wspólnie ubiegających się o udzielenie zamówie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34930" cy="526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158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4993493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09:00Z</dcterms:created>
  <dc:creator>Wojciech Podgórski</dc:creator>
  <dc:description/>
  <cp:keywords/>
  <dc:language>en-US</dc:language>
  <cp:lastModifiedBy>User</cp:lastModifiedBy>
  <cp:lastPrinted>2019-04-26T07:47:00Z</cp:lastPrinted>
  <dcterms:modified xsi:type="dcterms:W3CDTF">2020-12-29T20:31:00Z</dcterms:modified>
  <cp:revision>4</cp:revision>
  <dc:subject/>
  <dc:title/>
</cp:coreProperties>
</file>